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  3D    Title:  Shopping changes                       Date: 25 November 2008 </w:t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3060"/>
        <w:gridCol w:w="2800"/>
        <w:gridCol w:w="2572"/>
        <w:gridCol w:w="257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100 years a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50 years ag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20 years ag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years time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 of shops/trad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are they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thing els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902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4:46:00Z</dcterms:created>
  <dc:creator>Lindy</dc:creator>
  <dc:description/>
  <cp:keywords/>
  <dc:language>en-US</dc:language>
  <cp:lastModifiedBy>Lindy</cp:lastModifiedBy>
  <dcterms:modified xsi:type="dcterms:W3CDTF">2008-11-21T14:52:00Z</dcterms:modified>
  <cp:revision>1</cp:revision>
  <dc:subject/>
  <dc:title>Title:</dc:title>
</cp:coreProperties>
</file>